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Jõgevamaa Koostöökoda MTÜ</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t>80237791 </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Pargi tn 3, Jõgeva</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t>5307 0870, info@jogevamaa.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lang w:val="et-EE"/>
              </w:rPr>
            </w:pPr>
            <w:r>
              <w:rPr>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Kaire Kaasik</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t>5307 0870, kaire@jogevamaa.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ee: Tee nr 36, Jõgeva-Mustvee, km 13-13.9</w:t>
            </w:r>
          </w:p>
          <w:p>
            <w:pPr>
              <w:pStyle w:val="Normal"/>
              <w:rPr>
                <w:lang w:val="et-EE"/>
              </w:rPr>
            </w:pPr>
            <w:r>
              <w:rPr>
                <w:lang w:val="et-EE"/>
              </w:rPr>
              <w:t xml:space="preserve">Sündmuse asukoht: </w:t>
            </w:r>
            <w:r>
              <w:rPr/>
              <w:t xml:space="preserve">Ordulinnuse, Laiusevälja küla, Jõgeva vald, </w:t>
            </w:r>
            <w:r>
              <w:rPr>
                <w:rFonts w:cs="Roboto" w:ascii="Roboto" w:hAnsi="Roboto"/>
                <w:sz w:val="21"/>
                <w:szCs w:val="21"/>
              </w:rPr>
              <w:t>24804:001:0264</w:t>
            </w:r>
          </w:p>
          <w:p>
            <w:pPr>
              <w:pStyle w:val="Normal"/>
              <w:rPr>
                <w:lang w:val="et-EE"/>
              </w:rPr>
            </w:pPr>
            <w:r>
              <w:rPr>
                <w:lang w:val="et-EE"/>
              </w:rPr>
              <w:t xml:space="preserve">Kinnistu on Jõgeva valla </w:t>
            </w:r>
            <w:r>
              <w:rPr/>
              <w:t>munitsipaalomandis.</w:t>
            </w:r>
          </w:p>
          <w:p>
            <w:pPr>
              <w:pStyle w:val="Normal"/>
              <w:rPr>
                <w:lang w:val="et-EE"/>
              </w:rPr>
            </w:pPr>
            <w:r>
              <w:rPr>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31. jaanuar 2026. Sündmus leiab aset kell 14.00-17.00. Piirangud kehtivad lisaks sellele tund enne ja tund pärast ehk 13.00-18.00.</w:t>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tc>
      </w:tr>
      <w:tr>
        <w:trPr>
          <w:trHeight w:val="1511"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Tegemist on Jõgevamaa maitsete aasta avasündmusega, mille programm kestab kell 14.00-17.00. </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Tegevus toimub n-ö eeslinnuse alal (liikluskorralduse joonisel punase viirutusega ala).</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Selle raames on kavas kultuuriprogramm, toitlustamine ja minilaat. </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Alal viibijate arvuks on arvestatud 300. </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Sissepääs alale toimub üksnes maanteelt linnusele sissesõidutee kaudu. </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Liikluskorraldusskeem on koostatud 150 sõiduki mahutamiseks.</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Juhul, kui maa ei ole sel ajal külmunud, toimub sõidukite parkimine maantee linnusepoolses ääres vastavalt liikluskorraldusskeemile ja inimesed liiguvad sealt piki tee serva sündmuse alale. Sõiduautost suuremad sõidukid pargivad alast kirdes olevas parklas (aluskaardil hele ala). Juhul, kui maa on külmunud ja sõidukeid on võimalik parkida ka sissesõiduteest edelas olevale rohumaale (jääb sündmuse ala sisse), saame maanteele jäävate sõidukite hulka vähendada. </w:t>
            </w:r>
          </w:p>
          <w:p>
            <w:pPr>
              <w:pStyle w:val="Xl27"/>
              <w:pBdr>
                <w:left w:val="nil"/>
                <w:bottom w:val="nil"/>
              </w:pBdr>
              <w:spacing w:before="0" w:after="0"/>
              <w:rPr/>
            </w:pPr>
            <w:r>
              <w:rPr>
                <w:rFonts w:cs="Times New Roman" w:ascii="Times New Roman" w:hAnsi="Times New Roman"/>
                <w:sz w:val="24"/>
                <w:szCs w:val="24"/>
                <w:lang w:val="et-EE"/>
              </w:rPr>
              <w:t xml:space="preserve">Liikluskorraldusskeemiga piiratakse kiirust kuni 30 km/h. Parkimist aitavad suunata abilised. </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Cs/>
                <w:lang w:val="et-EE"/>
              </w:rPr>
            </w:pPr>
            <w:r>
              <w:rPr>
                <w:b/>
                <w:lang w:val="et-EE"/>
              </w:rPr>
              <w:t>Liikluskorralduse joonis</w:t>
            </w:r>
            <w:r>
              <w:rPr>
                <w:bCs/>
                <w:lang w:val="et-EE"/>
              </w:rPr>
              <w:t>(ed, projekt)</w:t>
            </w:r>
          </w:p>
          <w:p>
            <w:pPr>
              <w:pStyle w:val="Normal"/>
              <w:rPr>
                <w:b/>
                <w:b/>
                <w:lang w:val="et-EE"/>
              </w:rPr>
            </w:pPr>
            <w:r>
              <w:rPr>
                <w:bCs/>
                <w:lang w:val="et-EE"/>
              </w:rPr>
              <w:t>Lisatud ajutine liikluskorraldusskeem</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p>
            <w:pPr>
              <w:pStyle w:val="Normal"/>
              <w:rPr>
                <w:bCs/>
                <w:lang w:val="et-EE"/>
              </w:rPr>
            </w:pPr>
            <w:r>
              <w:rPr>
                <w:bCs/>
                <w:lang w:val="et-EE"/>
              </w:rPr>
              <w:t xml:space="preserve">Jõgeva vald on sündmusest teadlik ja kava on suuliselt läbi arutatud, lisaks on vallal oma ülesanded sündmuse läbiviimisel.  </w:t>
            </w:r>
          </w:p>
          <w:p>
            <w:pPr>
              <w:pStyle w:val="Normal"/>
              <w:rPr>
                <w:bCs/>
                <w:lang w:val="et-EE"/>
              </w:rPr>
            </w:pPr>
            <w:r>
              <w:rPr>
                <w:bCs/>
                <w:lang w:val="et-EE"/>
              </w:rPr>
              <w:t xml:space="preserve">Jõgeva vallavalitsusele on esitamisel vormikohane avaliku sündmuse korraldamise taotlus.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t-EE"/>
              </w:rPr>
            </w:pPr>
            <w:r>
              <w:rPr>
                <w:b/>
                <w:bCs/>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4:49:00Z</dcterms:created>
  <dc:creator>kristjan</dc:creator>
  <dc:description/>
  <cp:keywords/>
  <dc:language>en-US</dc:language>
  <cp:lastModifiedBy>Ülle Jukk</cp:lastModifiedBy>
  <cp:lastPrinted>2013-01-31T08:41:00Z</cp:lastPrinted>
  <dcterms:modified xsi:type="dcterms:W3CDTF">2025-12-22T15:30:00Z</dcterms:modified>
  <cp:revision>4</cp:revision>
  <dc:subject/>
  <dc:title>TEGUTSEMISE LUBA TEEMAA-ALAL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